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4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Style16"/>
        <w:keepNext w:val="false"/>
        <w:keepLines w:val="false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92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李学金等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们提出的《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关于电单车报废和废旧电池回收的建议</w:t>
      </w:r>
      <w:r>
        <w:rPr>
          <w:rFonts w:ascii="仿宋_GB2312" w:hAnsi="仿宋_GB2312" w:cs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次会议代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表建议第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50929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号，以下简称“《建议》”）收悉，非常感谢你们对电动自行车管理问题的关心和支持。《建议》由市司法局、市市场监督管理局、市商务局分办。现根据我局工作职责，对“强化监管”方面内容提出以下办理意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CESI黑体-GB2312" w:hAnsi="CESI黑体-GB2312" w:eastAsia="CESI黑体-GB2312" w:cs="CESI黑体-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color w:val="000000"/>
          <w:sz w:val="32"/>
          <w:szCs w:val="32"/>
          <w:lang w:val="en-US" w:eastAsia="zh-CN"/>
        </w:rPr>
        <w:t>一、强化生产企业监管，提升产品质量水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80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强化标准实施。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GB 43854—2024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《电动自行车用锂离子蓄电池安全技术规范》等新国家强制性标准实施，该标准在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单体电池方面，着重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规定了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过充电、过放电、外部短路、热滥用、针刺以及标志等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项关键安全指标；对于电池组，则涵盖了电气安全、机械安全、环境安全、热扩散、互认协同充电、数据采集以及标志等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个方面的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项安全要求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该标准实施将全面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提升电动自行车锂离子蓄电池的质量安全水平，为电动自行车行业的持续健康发展保驾护航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标准实施前，我局组织全市所有生产、销售单位召开两轮标准宣贯合规指导会，全市企业代表共计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100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余人参会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强化生产环节监督检查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组织认证机构、消防救援、公安交警等部门对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深圳市比亚迪锂电池有限公司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等锂电池生产企业开展检查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现场检查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产品标签标识、产品质量管理、质量安全制度等，确保产品符合新国标要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是强化认证监管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组织认证机构对我市所有电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行车电池生产企业进行证后监督检查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生产企业是否履行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C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证主体责任，依法严厉查处未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C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认证或超出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C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证范围出厂、销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不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C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证要求组织生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品等，目前检查情况良好，暂无发现有关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CESI黑体-GB2312" w:hAnsi="CESI黑体-GB2312" w:eastAsia="CESI黑体-GB2312" w:cs="CESI黑体-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color w:val="000000"/>
          <w:sz w:val="32"/>
          <w:szCs w:val="32"/>
          <w:lang w:val="en-US" w:eastAsia="zh-CN"/>
        </w:rPr>
        <w:t>二、强化销售门店监管，严打非法拼装改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一是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发放承诺告知书。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日锂电池新国标实施前，组织向全市电动自行车销售单位发放《关于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GB 43854-2024&lt;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电动自行车用锂离子蓄电池安全技术规范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国家强制性标准实施前的行政告知》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共发放超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800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份。告知依法销售新国标产品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对员工和消费者的宣传教育，普及新标准知识，引导消费者选购符合新标准的电动自行车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锂离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蓄电池产品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避免因使用不当造成安全隐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二是强化执法力度，严打销售不合格电池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组织对经营网点和维修店铺开展经常性检查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严厉打击改装原厂电气配件、拆改限速、更换大容量蓄电池等违法违规行为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自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整治行动开展以来，全局出动执法人员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174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人次，检查生产单位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次、销售门店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686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次，销售门店巡查比率达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791.44%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。查获电动自行车及配件不合格产品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636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件，发出责令整改通知书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679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份，共立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675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宗，已结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296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宗，罚没合计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48.8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省电动自行车专班通报情况，我局电动自行车集中整治的查办案件数、扣押涉案产品数、重大案件数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重要指标在全省市监系统排名第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CESI黑体-GB2312" w:hAnsi="CESI黑体-GB2312" w:eastAsia="CESI黑体-GB2312" w:cs="CESI黑体-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color w:val="000000"/>
          <w:sz w:val="32"/>
          <w:szCs w:val="32"/>
          <w:lang w:val="en-US" w:eastAsia="zh-CN"/>
        </w:rPr>
        <w:t>三、加大宣传力度，营造社会共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一是强化宣贯培训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泛开展电动自行车强制性国家标准宣贯培训活动，针对销售门店从业人员，组织专业培训，详细讲解新国标内容、产品质量鉴别方法、销售合规要求等知识，提升其业务水平与法律意识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强化媒体宣传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邀请深圳卫视第一现场栏目等媒体拍摄执法过程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eastAsia="zh-CN" w:bidi="ar-SA"/>
        </w:rPr>
        <w:t>通过媒体广泛宣传检查成效，科普电动自行车安全知识，曝光严重违法的销售门店和品牌。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eastAsia="zh-CN" w:bidi="ar-SA"/>
        </w:rPr>
        <w:t>三是开展科普宣传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发布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宗电动自行车违法行为典型案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在局官方公众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设“质慧说”专栏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推送电动自行车科普推文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泛普及标准知识与安全常识。通过真实案例深刻揭示改装拼装、异配电池等行为的严重危害，引导消费者树立正确的消费观念与安全意识，使其能够正确选购与安全使用电动自行车，自觉抵制非法改装及劣质产品，共同营造安全、规范、和谐的市场消费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感谢你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直以来</w:t>
      </w:r>
      <w:r>
        <w:rPr>
          <w:rFonts w:ascii="仿宋_GB2312" w:hAnsi="仿宋_GB2312" w:eastAsia="仿宋_GB2312"/>
          <w:color w:val="000000"/>
          <w:sz w:val="32"/>
          <w:szCs w:val="32"/>
        </w:rPr>
        <w:t>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局各项工作</w:t>
      </w:r>
      <w:r>
        <w:rPr>
          <w:rFonts w:ascii="仿宋_GB2312" w:hAnsi="仿宋_GB2312" w:eastAsia="仿宋_GB2312"/>
          <w:color w:val="000000"/>
          <w:sz w:val="32"/>
          <w:szCs w:val="32"/>
        </w:rPr>
        <w:t>的关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支持</w:t>
      </w:r>
      <w:r>
        <w:rPr>
          <w:rFonts w:ascii="仿宋_GB2312" w:hAnsi="仿宋_GB2312" w:eastAsia="仿宋_GB2312"/>
          <w:color w:val="000000"/>
          <w:sz w:val="32"/>
          <w:szCs w:val="32"/>
        </w:rPr>
        <w:t>，欢迎再提宝贵意见，并多加指导和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专此函达。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汉仪新人文宋简"/>
    <w:charset w:val="00"/>
    <w:family w:val="auto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next w:val="Style15"/>
    <w:qFormat/>
    <w:pPr>
      <w:widowControl w:val="false"/>
      <w:bidi w:val="0"/>
      <w:jc w:val="both"/>
    </w:pPr>
    <w:rPr>
      <w:rFonts w:ascii="等线;汉仪新人文宋简" w:hAnsi="等线;汉仪新人文宋简" w:eastAsia="仿宋;宋体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Style15">
    <w:name w:val="纯文本"/>
    <w:basedOn w:val="00"/>
    <w:next w:val="8"/>
    <w:qFormat/>
    <w:pPr/>
    <w:rPr>
      <w:rFonts w:ascii="宋体" w:hAnsi="宋体" w:eastAsia="宋体" w:cs="Times New Roman;Nimbus Roman No9 L"/>
    </w:rPr>
  </w:style>
  <w:style w:type="paragraph" w:styleId="8">
    <w:name w:val="索引 8"/>
    <w:basedOn w:val="Normal"/>
    <w:next w:val="Normal"/>
    <w:qFormat/>
    <w:pPr>
      <w:ind w:left="2940" w:hanging="0"/>
    </w:pPr>
    <w:rPr>
      <w:rFonts w:ascii="Calibri;DejaVu Sans" w:hAnsi="Calibri;DejaVu Sans" w:eastAsia="宋体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李绪平</cp:lastModifiedBy>
  <cp:lastPrinted>2025-05-15T02:18:00Z</cp:lastPrinted>
  <dcterms:modified xsi:type="dcterms:W3CDTF">2025-10-23T17:17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0C58796DD11D675FD236893AF4E38</vt:lpwstr>
  </property>
  <property fmtid="{D5CDD505-2E9C-101B-9397-08002B2CF9AE}" pid="3" name="KSOProductBuildVer">
    <vt:lpwstr>2052-11.8.2.10458</vt:lpwstr>
  </property>
</Properties>
</file>